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rPr/>
      </w:pPr>
      <w:r>
        <w:rPr/>
        <w:t>ПЕРЕЧЕНЬ ДОКУМЕНТОВ</w:t>
      </w:r>
    </w:p>
    <w:p>
      <w:pPr>
        <w:pStyle w:val="Style18"/>
        <w:rPr/>
      </w:pPr>
      <w:r>
        <w:rPr/>
        <w:t>к решению Собрания депутатов Кокшайского сельского поселения Звениговского муниципального района Республики Марий Эл «О бюджете Кокшайского сельского поселения Звениговского муниципального района Республики Марий Эл на 2021 год и на плановый период 2022 и 2023 годов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jc w:val="left"/>
        <w:rPr/>
      </w:pPr>
      <w:r>
        <w:rPr/>
        <w:t xml:space="preserve">1. </w:t>
      </w:r>
      <w:r>
        <w:rPr>
          <w:szCs w:val="28"/>
        </w:rPr>
        <w:t>Проект решения Собрания депутатов Кокшайского сельского поселения Звениговского муниципального района Республики Марий Эл «О бюджете Кокшайского сельского поселения Звениговского муниципального района Республики Марий Эл на 2021 год и на плановый период 2022 и 2023 годов»: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 №1</w:t>
      </w:r>
      <w:r>
        <w:rPr>
          <w:sz w:val="28"/>
        </w:rPr>
        <w:t xml:space="preserve"> «Источники финансирования дефицита  бюджета Кокшайского  сельского поселения на 2021 год»;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 №2</w:t>
      </w:r>
      <w:r>
        <w:rPr>
          <w:sz w:val="28"/>
        </w:rPr>
        <w:t xml:space="preserve"> «Источники финансирования дефицита  бюджета Кокшайского  сельского поселения на плановый период 2022-2023 годов»;</w:t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sz w:val="28"/>
        </w:rPr>
        <w:t xml:space="preserve"> </w:t>
      </w:r>
      <w:r>
        <w:rPr>
          <w:b/>
          <w:sz w:val="28"/>
        </w:rPr>
        <w:t>Приложение №3</w:t>
      </w:r>
      <w:r>
        <w:rPr>
          <w:sz w:val="28"/>
        </w:rPr>
        <w:t xml:space="preserve"> «Перечень главных администраторов источников финансирования дефицита бюджета Кокшайского сельского поселения и закрепленных за ними кодов классификации источников финансирования дефицитов бюджетов на 2021 год и на плановый период 2022-2023 годов»;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 №4</w:t>
      </w:r>
      <w:r>
        <w:rPr>
          <w:sz w:val="28"/>
        </w:rPr>
        <w:t xml:space="preserve"> «Перечень главных администраторов доходов бюджета Кокшайского сельского поселения и закрепленных за ними кодов классификации доходов бюджета на 2021 год и на плановый период 2022-2023 годов»;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>Приложение №5 «</w:t>
      </w:r>
      <w:r>
        <w:rPr>
          <w:sz w:val="28"/>
        </w:rPr>
        <w:t>Объем поступлений доходов в бюджет Кокшайского сельского поселения на 2021 год»;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 №6 «</w:t>
      </w:r>
      <w:r>
        <w:rPr>
          <w:sz w:val="28"/>
        </w:rPr>
        <w:t>Объем поступлений доходов в бюджет Кокшайского сельского поселения на плановый период 2022-2023 годов»;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 №7 «</w:t>
      </w:r>
      <w:r>
        <w:rPr>
          <w:sz w:val="28"/>
        </w:rPr>
        <w:t xml:space="preserve">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, группам (группам и подгруппам) видов расходов классификации расходов бюджета Кокшайского сельского поселения на 2021 год»;</w:t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Приложение №8 «</w:t>
      </w:r>
      <w:r>
        <w:rPr>
          <w:sz w:val="28"/>
        </w:rPr>
        <w:t xml:space="preserve">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, группам (группам и подгруппам) видов расходов классификации расходов бюджета Кокшайского сельского поселения на плановый период 2022-2023 годов»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Приложение №9</w:t>
      </w:r>
      <w:r>
        <w:rPr>
          <w:sz w:val="28"/>
        </w:rPr>
        <w:t xml:space="preserve"> «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Кокшайского сельского поселения на 2021 год»;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b/>
          <w:sz w:val="28"/>
        </w:rPr>
        <w:t>Приложение №10</w:t>
      </w:r>
      <w:r>
        <w:rPr>
          <w:sz w:val="28"/>
        </w:rPr>
        <w:t xml:space="preserve"> «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Кокшайского сельского поселения на плановый период 2022-2023 годов»;</w:t>
      </w:r>
    </w:p>
    <w:p>
      <w:pPr>
        <w:pStyle w:val="Normal"/>
        <w:ind w:firstLine="567"/>
        <w:rPr/>
      </w:pPr>
      <w:r>
        <w:rPr>
          <w:b/>
          <w:sz w:val="28"/>
        </w:rPr>
        <w:t>Приложение №11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и непрограмным направлениям деятельности), группам видов расходов, разделам, подразделам классификации расходов бюджета Кокшай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2021 год»;</w:t>
      </w:r>
    </w:p>
    <w:p>
      <w:pPr>
        <w:pStyle w:val="Normal"/>
        <w:ind w:firstLine="567"/>
        <w:rPr/>
      </w:pPr>
      <w:r>
        <w:rPr>
          <w:b/>
          <w:sz w:val="28"/>
        </w:rPr>
        <w:t>Приложение №12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и непрограмным направлениям деятельности), группам видов расходов, разделам, подразделам классификации расходов бюджета Кокшайского</w:t>
      </w:r>
      <w:r>
        <w:rPr>
          <w:b/>
          <w:sz w:val="28"/>
        </w:rPr>
        <w:t xml:space="preserve"> </w:t>
      </w:r>
      <w:r>
        <w:rPr>
          <w:sz w:val="28"/>
        </w:rPr>
        <w:t>сельского поселения на плановый период 2022 и 2023 годов»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sz w:val="28"/>
        </w:rPr>
        <w:t xml:space="preserve">        </w:t>
      </w:r>
      <w:r>
        <w:rPr>
          <w:b/>
          <w:sz w:val="28"/>
        </w:rPr>
        <w:t>Приложение №13 «</w:t>
      </w:r>
      <w:r>
        <w:rPr>
          <w:sz w:val="28"/>
        </w:rPr>
        <w:t>Объем</w:t>
      </w:r>
      <w:r>
        <w:rPr>
          <w:b/>
          <w:sz w:val="28"/>
        </w:rPr>
        <w:t xml:space="preserve"> </w:t>
      </w:r>
      <w:r>
        <w:rPr>
          <w:sz w:val="28"/>
        </w:rPr>
        <w:t>бюджетных ассигнований бюджета Кокшайского сельского поселения, направляемых на исполнение публичных нормативных обязательств на 2021 год»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Приложение №14 «</w:t>
      </w:r>
      <w:r>
        <w:rPr>
          <w:sz w:val="28"/>
        </w:rPr>
        <w:t>Объем</w:t>
      </w:r>
      <w:r>
        <w:rPr>
          <w:b/>
          <w:sz w:val="28"/>
        </w:rPr>
        <w:t xml:space="preserve"> </w:t>
      </w:r>
      <w:r>
        <w:rPr>
          <w:sz w:val="28"/>
        </w:rPr>
        <w:t>бюджетных ассигнований бюджета Кокшайского сельского поселения, направляемых на исполнение публичных нормативных обязательств на плановый период 2022-2023 годов»;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. Основные направления бюджетной и налоговой политики Кокшайского сельского поселения Звениговского муниципального района Республики Марий Эл на 2021 год и на плановый период 2022 и 2023 годов.</w:t>
      </w:r>
    </w:p>
    <w:p>
      <w:pPr>
        <w:pStyle w:val="Normal"/>
        <w:ind w:left="426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3. Постановление Кокшайской сельской администрации от 13 ноября 2020 года №183 «О прогнозе социально-экономического развития Кокшайского сельского поселения Звениговского муниципального района Республики Марий Эл на 2021 год и на период до 2023 года».</w:t>
      </w:r>
    </w:p>
    <w:p>
      <w:pPr>
        <w:pStyle w:val="Normal"/>
        <w:ind w:left="6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4.Пояснительная записка к прогнозу социально-экономического развития Кокшайского сельского поселения Звениговского муниципального района Республики Марий Эл на 2021 год и на период до 2023 года.</w:t>
      </w:r>
    </w:p>
    <w:p>
      <w:pPr>
        <w:pStyle w:val="Style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5. Предварительные итоги социально-экономического развития Кокшайского сельского поселения Звениговского муниципального района Республики Марий Эл и ожидаемые итоги на 2020 год.</w:t>
      </w:r>
    </w:p>
    <w:p>
      <w:pPr>
        <w:pStyle w:val="Normal"/>
        <w:ind w:left="14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6. Пояснительная записка к проекту решения Собрания депутатов Кокшайского сельского поселения «О бюджете Кокшайского сельского поселения Звениговского муниципального района Республики Марий Эл на 2021 год и на плановый период 2022 и 2023 годов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7. Структура и динамика доходов бюджета Кокшайского сельского поселения на 2021-2023 г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8. Структура и динамика расходов Кокшайского сельского поселения по разделам бюджетной классификации на 2021 год и на плановый период 2022-2023 годов.</w:t>
      </w:r>
    </w:p>
    <w:p>
      <w:pPr>
        <w:pStyle w:val="Normal"/>
        <w:ind w:left="42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9. Ожидаемое исполнение бюджета Кокшайского сельского поселения за 2020 год.</w:t>
      </w:r>
    </w:p>
    <w:p>
      <w:pPr>
        <w:pStyle w:val="Style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0. Реестр источников доходов бюджета Кокшайского сельского поселения Звениговского муниципального района Республики Марий Эл на 2021 год и на плановый период 2022-2023 годов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1. Перечень публичных нормативных обязательств, подлежащих исполнению за счет бюджета Кокшайского сельского поселения на 2021 год и на плановый период 2022-2023 годов.</w:t>
      </w:r>
    </w:p>
    <w:p>
      <w:pPr>
        <w:pStyle w:val="Normal"/>
        <w:ind w:left="6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 Верхний предел муниципального долга Кокшайского  сельского поселения и структура муниципального долга Кокшайского сельского поселения.</w:t>
      </w:r>
    </w:p>
    <w:p>
      <w:pPr>
        <w:pStyle w:val="Style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 Расчет предельного размера дефицита бюджета Кокшайского сельского поселения Звениговского муниципального района Республики Марий Эл на 2021 год и на плановый период 2022-2023 годов.</w:t>
      </w:r>
    </w:p>
    <w:p>
      <w:pPr>
        <w:pStyle w:val="Normal"/>
        <w:ind w:left="12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14. Решение Собрания депутатов МО «Кокшайское сельское поселение» от 11 ноября  2011 г.  № 105 «Об утверждении Положения о размерах и условиях оплаты труда лиц, замещающих должности муниципальной службы, в муниципальном образовании «Кокшайское сельское поселение».</w:t>
      </w:r>
    </w:p>
    <w:p>
      <w:pPr>
        <w:pStyle w:val="Style2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5. Решение Собрания депутатов МО «Кокшайское сельское поселение» от 21 ноября 2013 года №194 «О внесении изменений в решение Собрания депутатов муниципального образования «Кокшайское сельское поселение» от 11 ноября 2011 г. №105  «Об утверждении Положения о размерах и условиях оплаты труда лиц, замещающих должности муниципальной службы, в муниципальном образовании «Кокшайское сельское поселение» (в редакции решения от 25.12.2012 г. №161; от 17.06.2013 г. №185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6. Решение Собрания депутатов «Кокшайское сельское поселение» от «02» февраля 2018 г. № 185 «О повышении размеров окладов месячного содержания муниципальных служащих, замещающих должности муниципальной службы, в муниципальном образовании «Кокшайское сельское поселение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. Решение Собрания депутатов Кокшайского сельского поселения Звениговского муниципального района Республики Марий Эл от «31» октября 2019 г. №17 «О повышении размеров окладов месячного содержания муниципальных служащих, замещающих должности муниципальной службы в Кокшайском сельском поселении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. Решение Собрания депутатов Кокшайского сельского поселения Звениговского муниципального района Республики Марий Эл от «13» октября 2020 г. №65 «О повышении размеров окладов месячного содержания муниципальных служащих, замещающих должности муниципальной службы в Кокшайском сельском поселении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9:27:00Z</dcterms:created>
  <dc:creator>ОФНС</dc:creator>
  <dc:description/>
  <cp:keywords/>
  <dc:language>en-US</dc:language>
  <cp:lastModifiedBy>Пользователь 8</cp:lastModifiedBy>
  <cp:lastPrinted>2013-11-14T08:25:00Z</cp:lastPrinted>
  <dcterms:modified xsi:type="dcterms:W3CDTF">2020-12-01T10:39:00Z</dcterms:modified>
  <cp:revision>66</cp:revision>
  <dc:subject/>
  <dc:title>СОДЕРЖАНИЕ</dc:title>
</cp:coreProperties>
</file>