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ИЙ ПРЕДЕ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внутреннего долга Кокшайского сельского поселения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муниципального внутреннего долга Кокшай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ind w:right="42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Кокшайского сельского поселения на 1 января 2022 года, на 1 января 2023 года, на 1 января 2024 года составит 0,0 рублей.</w:t>
      </w:r>
    </w:p>
    <w:p>
      <w:pPr>
        <w:pStyle w:val="Normal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24" w:firstLine="567"/>
        <w:jc w:val="right"/>
        <w:rPr>
          <w:i/>
          <w:i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710"/>
        <w:gridCol w:w="1710"/>
        <w:gridCol w:w="1708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муниципального долг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3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4 г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в бюджет Кокшайского сельского поселения от других бюджетов бюджетной системы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Кокшайским сельским поселением от кредитных организаций в валюте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, предоставленные Кокшайской сельской администрацией от имени Кокшайского сельского посе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737" w:gutter="0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03:00Z</dcterms:created>
  <dc:creator>316_OVL</dc:creator>
  <dc:description/>
  <cp:keywords/>
  <dc:language>en-US</dc:language>
  <cp:lastModifiedBy>Пользователь 8</cp:lastModifiedBy>
  <cp:lastPrinted>2012-11-03T15:34:00Z</cp:lastPrinted>
  <dcterms:modified xsi:type="dcterms:W3CDTF">2020-11-21T11:39:00Z</dcterms:modified>
  <cp:revision>4</cp:revision>
  <dc:subject/>
  <dc:title>Верхний предел </dc:title>
</cp:coreProperties>
</file>