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8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43"/>
        <w:gridCol w:w="47"/>
      </w:tblGrid>
      <w:tr>
        <w:trPr>
          <w:trHeight w:val="284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4 </w:t>
            </w:r>
          </w:p>
        </w:tc>
      </w:tr>
      <w:tr>
        <w:trPr>
          <w:trHeight w:val="284" w:hRule="atLeast"/>
        </w:trPr>
        <w:tc>
          <w:tcPr>
            <w:tcW w:w="6311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«О бюджете Кокшайского сельского поселения Звениговского муниципального райо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арий Эл на 2021 год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2 и 2023 годов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от « __ » декабря 2020 года № __                 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Heading6"/>
        <w:rPr>
          <w:szCs w:val="28"/>
        </w:rPr>
      </w:pPr>
      <w:r>
        <w:rPr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ых администраторов доходов бюджета Кокшайс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на 2021 год и на плановый период 2022-2023 годов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71"/>
        <w:gridCol w:w="6138"/>
        <w:gridCol w:w="18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1028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04 Кокшайская сельская 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2 04 051 10 0000 120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сельских поселений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Cs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 030 10 0007 15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Инициативные платежи, зачисляемые в бюджеты сельских поселений (в рамках строительства площадок, предназначенных для накопления твердых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коммунальных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отходов в с.Кокшайск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63" w:type="dxa"/>
            <w:gridSpan w:val="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 xml:space="preserve">2 19 60 000 10 0000 150  </w:t>
            </w:r>
            <w:r>
              <w:rPr>
                <w:sz w:val="28"/>
                <w:szCs w:val="28"/>
              </w:rPr>
              <w:t>Возврат прочих остатков субсидий, субвенций 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иных межбюджетных трансфертов, имеющих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целевое назначение, прошлых лет из бюдже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 020 10 00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       средств бюджетов сельских поселений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 000 10 0000 15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 077 10 00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 555 10 00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 118 10 00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 999 10 002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убсидии бюджетам сельских поселений на осуществление целевых мероприятий в отношении автомобильных дорог общего пользования местного значени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 999 10 006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сидии из республиканского бюджета Республики Марий Эл бюджетам сельских поселений в Республике Марий Эл на софинансирование проектов и программ развития территорий муниципальных образований в Республике Марий Эл, основанных на местных инициативах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01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Финансовый отдел Звениг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 001 10 00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муниципальных районо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                                      бюджетам поселений из бюджетов муниципальных районов на осуществление мероприятий в                                         отношении автомобильных дорог общего                                   пользования местного значения за счет средств                                         районного бюджет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23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8</cp:lastModifiedBy>
  <cp:lastPrinted>2015-12-04T10:59:00Z</cp:lastPrinted>
  <dcterms:modified xsi:type="dcterms:W3CDTF">2020-12-16T11:43:00Z</dcterms:modified>
  <cp:revision>181</cp:revision>
  <dc:subject/>
  <dc:title>Приложение № 1</dc:title>
</cp:coreProperties>
</file>